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3/2024</w:t>
        <w:br/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3 – 2029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3/2024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4/2025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5/2026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6/ 2027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1875" cy="526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8/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3–2029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4/2025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3–2029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ukacja interprofesjonalna: farmaceuta i diagnosta laboratoryjny – razem dla pacjent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5/2026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3–2029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6/2027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023–2029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9:59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4-05-21T12:11:00Z</dcterms:modified>
  <cp:revision>18</cp:revision>
  <dc:subject/>
  <dc:title>Wydział Farmaceutyczny z Oddziałem Medycyny Laboratoryjnej w Sosnowcu</dc:title>
</cp:coreProperties>
</file>